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Рассмотрено                                                         Утвержде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 заседании ШМО                                                   приказом по школе №____  от 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отокол № _____  от 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ководитель ШМО: _________                                Директор школы: 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 по литературному чте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ых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а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5 – 2016 учебный год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МБОУ «Шумячская СШ им. В.Ф.Алешина» промежуточная итоговая аттестация по литературному чтению для учащихся 1 класса проводится в форме проверки навыка чт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материал составлен с учетом содержания и требований к подготовке учащихся, определенных в соответствии с ФГОС НОО по литературному чтению, заложенных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ей программе по литературному чтению в  1 классе, реализуемых посредством УМК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"Начальная школа  ХХI век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по учебнику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Ефросининой Л. 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Литературное чтение: 1 класс»  2-е изд., дораб. – М.: Вентана-Граф, 2011.-144 с.: ил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ексты  взяты из журнала  «Начальная школа»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«Чтение. Итоговые контрольные работы по традиционной системе (N4/2016)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Виды речевой и читательск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одлежащие контрол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Аудирование (слушание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-Чт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 Проверяемые результа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концу   обучения  ученик должен научить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Аудирование (слушание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Восприятие вопросов по содержанию текста. Обоснование суждений «нравится – не нравится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Элементарная оценка эмоционального состояния героев (весел, печале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удивлен и пр.), сравнение действий и поступков герое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-Чт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лавное чтение вслух по слогам и целыми словами 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скоростью, соответствующей индивидуальным возможностям учащих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ыразительное чтение, с интонациями, соответствующими знак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препина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етапредметны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sz w:val="24"/>
          <w:szCs w:val="24"/>
        </w:rPr>
        <w:t>овладение алгоритмом умения читать вслух , читать выразительно, восприятие прослушанного или прочитанного произведе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пособность понимать позицию автора произведения и выражать свою точку зрения о произведении, героях и их поступках; интерпретация текста (умение сравнивать произведения, героев положительных и отрицательных, делать выводы и подтверждать их словами из текста произвед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ефлексия на содержание и форму произведения (формулировать свою точку зрения о героях, произведении или книге, подтверждая ее фактами из произведения или других источников информации, что служит развитию умственных способностей, нравственному и эстетическому воспитанию учащихс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умение отвечать на вопросы: по содержанию произведения, выявляющие характер отношений между героями произведений, побуждающие читателя дать оценку событиям и поступкам героев, требующие обучающегося постановить себя на место героя произведения, выявляющие эмоциональное отношения ученика к событиям и героям произве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мение полно и аргументировано строить свои высказывания, полно и точно выражать свои мыс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Критерии оценив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61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проверка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авык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чте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ся по  следующим критерия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глость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ьность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ознанность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разительно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5 балл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вится, если выполнены все 4 треб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 бал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, если выполняется норма чтения по беглости (30-40 слов), но не выполнено одно из остальных требова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ставится, если выполняется норма по беглости, но не выполнено два других треб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  бал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вится, если выполняется норма беглости, но не выполнены остальные три требования  или  не выполнена норма беглости, а остальные требования выдержаны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ндивидуальном порядке, когда обучающийся прочитал правильно,  выразительно, понял прочитанное, но не уложился в норму по беглости на небольшое количество слов, ставится 3 балл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правильный ответ на вопрос – 1 балл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Шкала оценивания работы: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- 5 баллов – учебный материал 1 класса ученик освоил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ьше 5 баллов – не освоил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прилагается текст контрольной работы в 4 варианта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color w:val="00646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бидел однажды старик сову. Ничего не сказала сова старику, но перестала у него на лугу мышей ловить.  Старик это поначалу не заметил, а мыши обнаглели. Стали они гнёзда шмелей разорять. Улетели шмели, перестали клевер опылять. Но и тут ничего не понял старик. А клевер перестал расти на лугу. Голодно стало корове, и перестала она давать молоко. Вот как всё в природе связано между собой! Теперь понял это  старик и пошёл скорее к сове прощение просить. 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обидел старик?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ом насекомом идёт речь?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л ли старик, что поступил неправильно?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важную информацию вы узнали из этого рассказа?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Чарушин</w:t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чка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Ходила курочка с цыплятами по двору. Вдруг пошел дождик. Курочка скорей на землю присела, все перышки растопырила и заквохтала: «Квох- квох-квох-квох!» Это значит: прячьтесь скорей. И все цыплята залезли к ней под крылышки, зарылись в ее теплые перышки. Кто совсем спрятался, у кого только ножки видны, у кого головка торчит, а у кого только глаз выглядывает. А два цыпленка не послушались своей мамы и не спрятались. Стоят, пищат и удивляются: что это такое им на головку капает? </w:t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умай, что это: сказка, рассказ, стихотворение?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уда спрятались цыплята?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колько цыплят не послушались своей мамы?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читай последнее предложение. Ответь на вопрос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головку капает____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.</w:t>
      </w:r>
    </w:p>
    <w:p>
      <w:pPr>
        <w:pStyle w:val="Style17"/>
        <w:spacing w:lineRule="auto" w:line="24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. Баумволь)</w:t>
      </w:r>
    </w:p>
    <w:p>
      <w:pPr>
        <w:pStyle w:val="Style17"/>
        <w:spacing w:lineRule="auto" w:line="24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жа</w:t>
      </w:r>
    </w:p>
    <w:p>
      <w:pPr>
        <w:pStyle w:val="Style17"/>
        <w:spacing w:lineRule="auto" w:line="24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вочка сидела на стуле. Вошёл младший братик. Девочка встала и посадила его на свой стул. Пришёл папа. Мальчик встал и уступил место папе. Вошла мама. Папа встал.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ись, – сказал он маме, и мама села.</w:t>
      </w:r>
    </w:p>
    <w:p>
      <w:pPr>
        <w:pStyle w:val="Style17"/>
        <w:spacing w:lineRule="auto" w:line="24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тут пришла бабушка. Мама встала и подала стул бабушке. Бабушка села, посидела, да вдруг вскочила: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й-ай, молоко на плите убежит!</w:t>
      </w:r>
    </w:p>
    <w:p>
      <w:pPr>
        <w:pStyle w:val="Style17"/>
        <w:spacing w:lineRule="auto" w:line="24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бросились на кухню. Пришёл кот, сел на стул, посидел, а потом разлёгся.</w:t>
      </w:r>
    </w:p>
    <w:p>
      <w:pPr>
        <w:pStyle w:val="Style17"/>
        <w:spacing w:lineRule="auto" w:line="24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шли: девочка, братик, папа, мама, бабушка, а кот ни с места – лежит себе и поглядывает на всех.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ысь, невежа!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8 слов)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и задания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чему девочка уступила место братишке?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из семьи испугался, что убежит молоко на плите?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го в рассказе назвали невежей?</w:t>
      </w:r>
    </w:p>
    <w:p>
      <w:pPr>
        <w:pStyle w:val="Style17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то такой невежа?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.</w:t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Я. Тайц)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ягод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земляника поспела. Бабушка с Надей взяли кружечки, пошли в лес – и давай собирать. Только бабушка – в кружечку, а Надя – в рот.</w:t>
        <w:br/>
        <w:t xml:space="preserve">    Пришли домой. У бабушки полна кружечка, а у Нади – пустая, даже дедушку угостить нечем. Стыдно стало Наде.</w:t>
        <w:br/>
        <w:t xml:space="preserve">    На другой день она пошла в лес, ни одной ягодинки не съела – всё в кружечку. Пришла домой и говорит деду:</w:t>
        <w:br/>
        <w:t>– Кушай!</w:t>
        <w:br/>
        <w:t>– А сама что же?</w:t>
        <w:br/>
        <w:t>– А я вчера ела.</w:t>
        <w:br/>
        <w:t>– Вчера не считается, – сказал дедушка. – Давай вместе.</w:t>
        <w:br/>
        <w:t xml:space="preserve">    И они с Надей стали есть из одной кружечки. Надя – ягоду, дед – ягоду, Надя – ягоду, дед – ягоду. Так всё и съел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Вопросы и зад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Какую ягоду пошли собирать в лес бабушка с Надей?</w:t>
        <w:br/>
        <w:t>2. Почему Наде стало стыдно?</w:t>
        <w:br/>
        <w:t>3. Как девочка исправила свою ошибку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Оцени поступок Нади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00000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000000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000000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808080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404040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666666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404040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7B7B7B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7B7B7B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7B7B7B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7B7B7B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7B7B7B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7B7B7B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000000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000000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000000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404040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404040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7B7B7B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7B7B7B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7B7B7B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7B7B7B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smallCaps/>
      <w:color w:val="000000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7B7B7B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smallCaps/>
      <w:color w:val="A5A5A5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DDDDD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000000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spacing w:val="1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lang w:val="ru-RU" w:bidi="ar-SA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000000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000000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7B7B7B"/>
      <w:spacing w:val="5"/>
      <w:sz w:val="28"/>
      <w:szCs w:val="28"/>
      <w:lang w:val="en-US" w:bidi="en-US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E5E5E5"/>
        <w:left w:val="single" w:sz="4" w:space="15" w:color="E5E5E5"/>
        <w:bottom w:val="single" w:sz="12" w:space="10" w:color="A5A5A5"/>
        <w:right w:val="single" w:sz="12" w:space="15" w:color="A5A5A5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A5A5A5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gf.ru/tabid/58/Default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9:00Z</dcterms:created>
  <dc:creator>Admin</dc:creator>
  <dc:description/>
  <cp:keywords/>
  <dc:language>en-US</dc:language>
  <cp:lastModifiedBy>Лакота</cp:lastModifiedBy>
  <dcterms:modified xsi:type="dcterms:W3CDTF">2016-04-14T17:58:00Z</dcterms:modified>
  <cp:revision>26</cp:revision>
  <dc:subject/>
  <dc:title/>
</cp:coreProperties>
</file>